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641077964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647174457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820388716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018853536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148157263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805366393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374650668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98268564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00387045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67553120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63763954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636652466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51384378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755994608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209268659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174352557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14700036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469963461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505028821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486474330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91948655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394810167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638371043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383065746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052579264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828520521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512637026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100905795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35931493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050861103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458887556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650416378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91750567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695337133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028058611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93955822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767286700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219100396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502925066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793952747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993896787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234235223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608295213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778774437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201234613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63130983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938232236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359908576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841936455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695030050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056222012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723641973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430030479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601186566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86875367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872662556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681052636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345410231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367644275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735730493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357479851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401047166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243744414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163410844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